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eaking and Listening  Year 8 “The News”</w:t>
      </w:r>
    </w:p>
    <w:tbl>
      <w:tblPr>
        <w:tblW w:w="14388" w:type="dxa"/>
        <w:jc w:val="left"/>
        <w:tblInd w:w="-113" w:type="dxa"/>
        <w:tblLayout w:type="fixed"/>
        <w:tblCellMar>
          <w:top w:w="0" w:type="dxa"/>
          <w:left w:w="108" w:type="dxa"/>
          <w:bottom w:w="0" w:type="dxa"/>
          <w:right w:w="108" w:type="dxa"/>
        </w:tblCellMar>
      </w:tblPr>
      <w:tblGrid>
        <w:gridCol w:w="1428"/>
        <w:gridCol w:w="2592"/>
        <w:gridCol w:w="2592"/>
        <w:gridCol w:w="2592"/>
        <w:gridCol w:w="2592"/>
        <w:gridCol w:w="2592"/>
      </w:tblGrid>
      <w:tr>
        <w:trPr>
          <w:trHeight w:val="559" w:hRule="atLeast"/>
        </w:trPr>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riteria</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4</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4.25</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rPr>
              <w:t>4.5</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rPr>
              <w:t>4.75</w:t>
            </w:r>
          </w:p>
        </w:tc>
        <w:tc>
          <w:tcPr>
            <w:tcW w:w="2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5</w:t>
            </w:r>
          </w:p>
        </w:tc>
      </w:tr>
      <w:tr>
        <w:trPr>
          <w:trHeight w:val="277" w:hRule="atLeast"/>
        </w:trPr>
        <w:tc>
          <w:tcPr>
            <w:tcW w:w="14388"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6"/>
                <w:szCs w:val="16"/>
              </w:rPr>
            </w:pPr>
            <w:r>
              <w:rPr>
                <w:b/>
                <w:sz w:val="16"/>
                <w:szCs w:val="16"/>
              </w:rPr>
              <w:t xml:space="preserve">Content </w:t>
            </w:r>
          </w:p>
        </w:tc>
      </w:tr>
      <w:tr>
        <w:trPr>
          <w:trHeight w:val="8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Knowledge of topic</w:t>
            </w:r>
          </w:p>
          <w:p>
            <w:pPr>
              <w:pStyle w:val="Normal"/>
              <w:rPr>
                <w:b/>
                <w:b/>
                <w:sz w:val="16"/>
                <w:szCs w:val="16"/>
              </w:rPr>
            </w:pPr>
            <w:r>
              <w:rPr>
                <w:b/>
                <w:sz w:val="16"/>
                <w:szCs w:val="16"/>
              </w:rPr>
            </w:r>
          </w:p>
          <w:p>
            <w:pPr>
              <w:pStyle w:val="Normal"/>
              <w:rPr>
                <w:b/>
                <w:b/>
                <w:sz w:val="16"/>
                <w:szCs w:val="16"/>
              </w:rPr>
            </w:pPr>
            <w:r>
              <w:rPr>
                <w:b/>
                <w:sz w:val="16"/>
                <w:szCs w:val="16"/>
              </w:rPr>
              <w:t>Creativity</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ith assistance the student presents information on a news item, to a familiar audienc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ith assistance the student presents information on a news item, offering reasons and arguments to a familiar audienc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ech demonstrates an understanding of typical news items and worldly event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ech demonstrates a thorough understanding of typical news items and worldly event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Speech demonstrates an insightful understanding of familiar themes or issues raised in the news. </w:t>
            </w:r>
          </w:p>
        </w:tc>
      </w:tr>
      <w:tr>
        <w:trPr>
          <w:trHeight w:val="1086"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Exploration and control of subject matt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With assistance the student selected and presented aspects of the news.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ith assistance the student selected  and presented  key aspects of the news to achieve specific purpo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he student selected and presented key aspects of the news to achieve specific purpo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The student selected and presented key aspects of the news in detail to achieve specific purpos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Speech selected and presented key aspects of the news exploring some of the complexities. Multi-media is used to support presentation.</w:t>
            </w:r>
          </w:p>
          <w:p>
            <w:pPr>
              <w:pStyle w:val="Normal"/>
              <w:jc w:val="center"/>
              <w:rPr>
                <w:sz w:val="16"/>
                <w:szCs w:val="16"/>
              </w:rPr>
            </w:pPr>
            <w:r>
              <w:rPr>
                <w:sz w:val="16"/>
                <w:szCs w:val="16"/>
              </w:rPr>
            </w:r>
          </w:p>
        </w:tc>
      </w:tr>
      <w:tr>
        <w:trPr>
          <w:trHeight w:val="324" w:hRule="atLeast"/>
        </w:trPr>
        <w:tc>
          <w:tcPr>
            <w:tcW w:w="14388"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6"/>
                <w:szCs w:val="16"/>
              </w:rPr>
            </w:pPr>
            <w:r>
              <w:rPr>
                <w:b/>
                <w:sz w:val="16"/>
                <w:szCs w:val="16"/>
              </w:rPr>
              <w:t xml:space="preserve">Planning: </w:t>
            </w:r>
            <w:r>
              <w:rPr>
                <w:b/>
                <w:sz w:val="18"/>
                <w:szCs w:val="18"/>
              </w:rPr>
              <w:t xml:space="preserve">:   Presenting, and Creativity </w:t>
            </w:r>
          </w:p>
        </w:tc>
      </w:tr>
      <w:tr>
        <w:trPr>
          <w:trHeight w:val="10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ntroduct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With assistance speaker briefly introduces the topic.  (Headlines)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With assistance speaker introduces the topic (Headlines) and attempts to give some perspectiv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e speaker introduces the topic (Headlines) and gives some perspectiv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e speaker introduces the topic (Headlines) and gives clear contention and direct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e speaker uses a specific technique to engage the audience in            the topic with a clear contention and direction</w:t>
            </w:r>
          </w:p>
        </w:tc>
      </w:tr>
      <w:tr>
        <w:trPr>
          <w:trHeight w:val="10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Main body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ith assistance speech has clear sub-topic areas, and attempts to explain them.</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ith assistance speech has clear sub-topic areas, and some explanation is provided.</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peech has clear sub-topic areas, some explanation and evidence is provid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peech has clear sub-topic areas, explanation and evidence is provid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Speech has clear sub-topic areas, detailed explanation and evidence is provided. </w:t>
            </w:r>
          </w:p>
        </w:tc>
      </w:tr>
      <w:tr>
        <w:trPr>
          <w:trHeight w:val="10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Conclusion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imple and brief conclusion is attempt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imple and brief conclusion is provided.</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attempts overview of content as a whol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Speaker reiterates and summarises key stories.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refocuses audience on key aspects of speech and  reiterates and summarises key stories.</w:t>
            </w:r>
          </w:p>
        </w:tc>
      </w:tr>
      <w:tr>
        <w:trPr>
          <w:trHeight w:val="10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Coherenc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ith assistance, the student is able to develop ideas in a logical mann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velops ideas in a logical mann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velops ideas in a way that is easily understood by listener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velops ideas and elaborates on key points in a logical manne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aker develops and elaborates ideas and key points in a fluent, logical manner</w:t>
            </w:r>
          </w:p>
        </w:tc>
      </w:tr>
      <w:tr>
        <w:trPr>
          <w:trHeight w:val="361" w:hRule="atLeast"/>
        </w:trPr>
        <w:tc>
          <w:tcPr>
            <w:tcW w:w="14388"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rPr>
            </w:pPr>
            <w:r>
              <w:rPr>
                <w:b/>
                <w:sz w:val="16"/>
                <w:szCs w:val="16"/>
              </w:rPr>
              <w:t>Delivery and Engagement: Speaking and Listening      Reflection, Evaluation and Metacognition</w:t>
            </w:r>
          </w:p>
          <w:p>
            <w:pPr>
              <w:pStyle w:val="Normal"/>
              <w:jc w:val="center"/>
              <w:rPr>
                <w:b/>
                <w:b/>
                <w:sz w:val="16"/>
                <w:szCs w:val="16"/>
              </w:rPr>
            </w:pPr>
            <w:r>
              <w:rPr>
                <w:b/>
                <w:sz w:val="16"/>
                <w:szCs w:val="16"/>
              </w:rPr>
            </w:r>
          </w:p>
        </w:tc>
      </w:tr>
      <w:tr>
        <w:trPr>
          <w:trHeight w:val="10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luency and express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With assistance speaker uses appropriate vocabulary. Correct pronunciation is us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With assistance speaker uses appropriate vocabulary with some complex sentences. Correct pronunciation is us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peaker uses appropriate vocabulary with some complex sentences. Correct pronunciation is used.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peaker uses more complex vocabulary with increasingly complex sentences. Correct pronunciation is used.  An attempt is made to vary pace and pitch.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peaker uses expressive and complex vocabulary and uses a variety of sentence lengths for effect to engage the audience. Correct pronunciation is used and pace and pitch is varied to emphasise meaning. </w:t>
            </w:r>
          </w:p>
        </w:tc>
      </w:tr>
      <w:tr>
        <w:trPr>
          <w:trHeight w:val="102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Relationship with the audienc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ith assistance shows emerging awareness of how body language can be used to help communicate meaning. Makes limited eye contact to engage the audience. Uses note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hows emerging awareness of how body language can be used to help communicate meaning. Makes some eye contact to engage the audience. Uses notes.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hows emerging awareness of how body language can be used to help communicate meaning. Makes some eye contact to engage the audience. Uses cue cards but at times reads from them.</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ses body language to help communicate meaning. Increasing eye contact to engage the audience. Uses cue cards but at times reads from them.</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ses body language effectively to help communicate meaning. Adopts a suitable stance and posture. Generally uses eye contact to engage the audience. Uses cue cards.</w:t>
            </w:r>
          </w:p>
        </w:tc>
      </w:tr>
      <w:tr>
        <w:trPr>
          <w:trHeight w:val="47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Reflection Evaluation and Metacognit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at was my task?</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at difficulties did I face in preparing for thi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at were the strong points of my presentatio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hat work habits can I change to achieve higher results next tim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ow can I use the skills of speaking and listening in other subjects?</w:t>
            </w:r>
          </w:p>
        </w:tc>
      </w:tr>
    </w:tbl>
    <w:p>
      <w:pPr>
        <w:pStyle w:val="Normal"/>
        <w:rPr>
          <w:sz w:val="14"/>
        </w:rPr>
      </w:pPr>
      <w:r>
        <w:rPr>
          <w:sz w:val="14"/>
        </w:rPr>
      </w:r>
    </w:p>
    <w:sectPr>
      <w:type w:val="nextPage"/>
      <w:pgSz w:orient="landscape" w:w="15840" w:h="12240"/>
      <w:pgMar w:left="964" w:right="964" w:gutter="0" w:header="0" w:top="489"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2:33:00Z</dcterms:created>
  <dc:creator>mar</dc:creator>
  <dc:description/>
  <dc:language>en-US</dc:language>
  <cp:lastModifiedBy>WHITE, Alice(WHI)</cp:lastModifiedBy>
  <cp:lastPrinted>2013-03-17T20:56:00Z</cp:lastPrinted>
  <dcterms:modified xsi:type="dcterms:W3CDTF">2013-03-17T22:33:00Z</dcterms:modified>
  <cp:revision>2</cp:revision>
  <dc:subject/>
  <dc:title>Oral Presentation</dc:title>
</cp:coreProperties>
</file>